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6303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8978267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